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8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hat do you understand by design of chemical processes equipments?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540"/>
        <w:jc w:val="both"/>
        <w:rPr/>
      </w:pPr>
      <w:r>
        <w:rPr/>
        <w:t>Explain the principles of economic balance for any chemical process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Hydrogen cation exchange process of  water conditioning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>Explain the cold lime process employed for water conditi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rite notes on </w:t>
      </w:r>
    </w:p>
    <w:p>
      <w:pPr>
        <w:pStyle w:val="Normal"/>
        <w:ind w:firstLine="720"/>
        <w:jc w:val="both"/>
        <w:rPr/>
      </w:pPr>
      <w:r>
        <w:rPr/>
        <w:t>(a)    Kneading            (b)    Drying</w:t>
      </w:r>
    </w:p>
    <w:p>
      <w:pPr>
        <w:pStyle w:val="Normal"/>
        <w:ind w:firstLine="720"/>
        <w:jc w:val="both"/>
        <w:rPr/>
      </w:pPr>
      <w:r>
        <w:rPr/>
        <w:t xml:space="preserve">(c)  Firing    </w:t>
        <w:tab/>
        <w:t xml:space="preserve">            (d)   Glaz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various types of Portland cement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functions of the ingredients of cemen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escribe the various micro constituents and their functions in the Portland ce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short note on                                                              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(a) </w:t>
        <w:tab/>
        <w:t>Fused silica Glass</w:t>
        <w:tab/>
        <w:tab/>
        <w:t xml:space="preserve">(b) </w:t>
        <w:tab/>
        <w:t>high Silica Glass</w:t>
      </w:r>
    </w:p>
    <w:p>
      <w:pPr>
        <w:pStyle w:val="Normal"/>
        <w:ind w:firstLine="720"/>
        <w:jc w:val="both"/>
        <w:rPr/>
      </w:pPr>
      <w:r>
        <w:rPr/>
        <w:t xml:space="preserve">(c) </w:t>
        <w:tab/>
        <w:t>Borosilicate Glass</w:t>
        <w:tab/>
        <w:tab/>
        <w:t>(d)</w:t>
        <w:tab/>
        <w:t>Lead Gla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about the collection and purification of natural carbon dioxid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carbon dioxide is prepared in the laboratory along with equ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operties of ure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manufacture of urea from liquid ammonia and gaseous carbon dioxide at high pressure and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What are the major engineering problems encountered in the production of sulphuric acid by the contact process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mphasize on the thermodynamic data for the oxidation of sulphur-di-oxide?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08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rite the chemical reactions involved in municipal water conditioning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/>
        <w:t>Enlist various raw materials required for municipal water conditio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the various principal chemical conversions take place in chemical process industri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Mention the information sources of chemical processing for a chemical engine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raw materials used in porcelain and chinaware. Give their composi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chinaware and porcelain ware are manufactur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raw materials used in the manufacture of Portland cement? Give their composition and propor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ccount of setting and hardening of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short note on: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(a)  Glass laminates </w:t>
        <w:tab/>
        <w:tab/>
        <w:tab/>
        <w:t>(b)  Glass woo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(c)  Vitreosil</w:t>
        <w:tab/>
        <w:tab/>
        <w:tab/>
        <w:tab/>
        <w:t>(d)  Water Gla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production of hydrogen by steam reformer process along with relevant equations and a neat flow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uses and properties of nitric aci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oduction of nitric acid by any typical industrial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rite briefly how hydrochloric acid is produced by the Hargreaves process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bout anhydrous hydrochloric aci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: 2108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82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fferentiate unit operations and unit processes giving an example ea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/>
      </w:pPr>
      <w:r>
        <w:rPr/>
        <w:t>Explain the steps involved in the selection of equipments for any chemical process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are four different main processes involved in municipal water conditioning, explain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540"/>
        <w:jc w:val="both"/>
        <w:rPr/>
      </w:pPr>
      <w:r>
        <w:rPr/>
        <w:t>What is hardness of water and explain different hardness of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 an account of classification of potter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do you mean by </w:t>
      </w:r>
    </w:p>
    <w:p>
      <w:pPr>
        <w:pStyle w:val="Normal"/>
        <w:ind w:firstLine="720"/>
        <w:jc w:val="both"/>
        <w:rPr/>
      </w:pPr>
      <w:r>
        <w:rPr/>
        <w:t>(i)</w:t>
        <w:tab/>
        <w:t xml:space="preserve"> Filtering                </w:t>
        <w:tab/>
        <w:t>(ii)</w:t>
        <w:tab/>
        <w:t xml:space="preserve"> Slit casting </w:t>
      </w:r>
    </w:p>
    <w:p>
      <w:pPr>
        <w:pStyle w:val="Normal"/>
        <w:ind w:firstLine="720"/>
        <w:jc w:val="both"/>
        <w:rPr/>
      </w:pPr>
      <w:r>
        <w:rPr/>
        <w:t>(iii)</w:t>
        <w:tab/>
        <w:t xml:space="preserve"> Turning                </w:t>
        <w:tab/>
        <w:t>(iv)</w:t>
        <w:tab/>
        <w:t xml:space="preserve"> Jolly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4.a)</w:t>
        <w:tab/>
        <w:t>Write notes on Decay of concrete and its preven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Give the characteristics of hydrophilic cement, low heat cement and waterproof cement and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How the caustic soda is manufactured using castner  kellner cell with diagram and  chemical equations .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production of hydrogen from water by electro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the production of hydrogen as a by product in the manufacture of </w:t>
        <w:tab/>
        <w:t xml:space="preserve">carbon black by thermal decomposition of natural ga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physical and chemical properties of ammonia.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production of ammonia by any typical industrial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are the properties and uses of hydrochloric acid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the grades of hydrochloric acid, emphasizing on the Baume’ scal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: 210804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82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ORGANIC CHEMICAL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various fields of chemical engineering in which a chemical  engineer employed?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540"/>
        <w:jc w:val="both"/>
        <w:rPr/>
      </w:pPr>
      <w:r>
        <w:rPr/>
        <w:t>Explain the material balances, energy changes and energy balances in chemical process indust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a short notes on Lime soda process for water conditioni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>What is Hot-Lime soda process, Explai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refractories? How these are classified based upon their refractorines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notes on</w:t>
      </w:r>
    </w:p>
    <w:p>
      <w:pPr>
        <w:pStyle w:val="Normal"/>
        <w:ind w:firstLine="720"/>
        <w:jc w:val="both"/>
        <w:rPr/>
      </w:pPr>
      <w:r>
        <w:rPr/>
        <w:t>(i)    Porosity                 (ii)    Spalling                    (iii)   RUL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(iv)  Dimensional stability                                       (v)    Thermal condu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" w:hanging="24"/>
        <w:jc w:val="both"/>
        <w:rPr/>
      </w:pPr>
      <w:r>
        <w:rPr/>
        <w:t>4.a)</w:t>
        <w:tab/>
        <w:t>Compare and contrast between fat lime and hydraulic li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hysical and chemical requirements for ordinary Portland c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 xml:space="preserve">Write the flowcharts for the manufacturing of </w:t>
      </w:r>
    </w:p>
    <w:p>
      <w:pPr>
        <w:pStyle w:val="Normal"/>
        <w:ind w:left="720" w:hanging="0"/>
        <w:jc w:val="both"/>
        <w:rPr/>
      </w:pPr>
      <w:r>
        <w:rPr/>
        <w:t>(a)  Caustic soda          (b)   Soda ash</w:t>
        <w:tab/>
        <w:tab/>
        <w:t>(c)   Chlorine.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Explain the production of oxygen from air by liquefaction i.e., by modified </w:t>
      </w:r>
    </w:p>
    <w:p>
      <w:pPr>
        <w:pStyle w:val="Normal"/>
        <w:ind w:left="720" w:hanging="720"/>
        <w:jc w:val="both"/>
        <w:rPr/>
      </w:pPr>
      <w:r>
        <w:rPr/>
        <w:tab/>
        <w:t>Linde-Frankl cycle, with a neat flow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major engineering problems faced during the manufacture of ammonium nitrate.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oduction of ammonium nitrate by stengel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What are the properties and uses of aluminium sulphate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Chamico proces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6:44:00Z</dcterms:created>
  <dc:creator>uedep4</dc:creator>
  <dc:description/>
  <dc:language>en-US</dc:language>
  <cp:lastModifiedBy>DE</cp:lastModifiedBy>
  <dcterms:modified xsi:type="dcterms:W3CDTF">2003-05-30T09:02:00Z</dcterms:modified>
  <cp:revision>52</cp:revision>
  <dc:subject/>
  <dc:title/>
</cp:coreProperties>
</file>